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33018094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П’ЯТДЕСЯТ ДЕВ’Я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04.06.2024                                                                                   </w:t>
      </w:r>
      <w:r>
        <w:rPr>
          <w:b/>
          <w:bCs/>
          <w:sz w:val="27"/>
          <w:szCs w:val="27"/>
          <w:lang w:val="uk-UA"/>
        </w:rPr>
        <w:t xml:space="preserve">         </w:t>
      </w:r>
      <w:r>
        <w:rPr>
          <w:b/>
          <w:bCs/>
          <w:sz w:val="27"/>
          <w:szCs w:val="27"/>
        </w:rPr>
        <w:t xml:space="preserve">  № </w:t>
      </w:r>
      <w:r>
        <w:rPr>
          <w:b/>
          <w:bCs/>
          <w:sz w:val="27"/>
          <w:szCs w:val="27"/>
          <w:lang w:val="en-US"/>
        </w:rPr>
        <w:t>4451</w:t>
      </w:r>
      <w:r>
        <w:rPr>
          <w:b/>
          <w:bCs/>
          <w:sz w:val="27"/>
          <w:szCs w:val="27"/>
        </w:rPr>
        <w:t>-59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ро прийняття до комунальної власності гуманітарної допомоги у вигляді транспортного засобу та подальшої передачі КП «Бучасервіс» Бучанської міської ради</w:t>
      </w:r>
    </w:p>
    <w:p>
      <w:pPr>
        <w:pStyle w:val="Normal"/>
        <w:autoSpaceDE w:val="true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autoSpaceDE w:val="true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7"/>
          <w:szCs w:val="27"/>
          <w:lang w:val="uk-UA"/>
        </w:rPr>
        <w:t>Враховуючи потребу в додаткових транспортних засобах для потреб Бучанської міської територіальної громади, керуючись Законом України «Про гуманітарну допомогу», ст. 328 Цивільного кодексу України, ч.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>1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autoSpaceDE w:val="true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/>
      </w:pPr>
      <w:r>
        <w:rPr>
          <w:sz w:val="27"/>
          <w:szCs w:val="27"/>
          <w:lang w:val="uk-UA"/>
        </w:rPr>
        <w:t>Прийняти у комунальну власність Бучанської міської територіальної громади міжнародну технічну допомогу від уряду Німеччини у вигляді транспортного засобу, а сам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фронтальний навантажувач в комплекті з ковшем  «КІМА» К 1600, серійний номер </w:t>
      </w:r>
      <w:r>
        <w:rPr>
          <w:sz w:val="27"/>
          <w:szCs w:val="27"/>
        </w:rPr>
        <w:t>2308008</w:t>
      </w:r>
      <w:r>
        <w:rPr>
          <w:sz w:val="27"/>
          <w:szCs w:val="27"/>
          <w:lang w:val="uk-UA"/>
        </w:rPr>
        <w:t xml:space="preserve">, двигун </w:t>
      </w:r>
      <w:r>
        <w:rPr>
          <w:sz w:val="27"/>
          <w:szCs w:val="27"/>
          <w:lang w:val="en-US"/>
        </w:rPr>
        <w:t>DEF</w:t>
      </w:r>
      <w:r>
        <w:rPr>
          <w:sz w:val="27"/>
          <w:szCs w:val="27"/>
        </w:rPr>
        <w:t>20</w:t>
      </w:r>
      <w:r>
        <w:rPr>
          <w:sz w:val="27"/>
          <w:szCs w:val="27"/>
          <w:lang w:val="en-US"/>
        </w:rPr>
        <w:t>CDF</w:t>
      </w:r>
      <w:r>
        <w:rPr>
          <w:sz w:val="27"/>
          <w:szCs w:val="27"/>
        </w:rPr>
        <w:t>4</w:t>
      </w:r>
      <w:r>
        <w:rPr>
          <w:sz w:val="27"/>
          <w:szCs w:val="27"/>
          <w:lang w:val="uk-UA"/>
        </w:rPr>
        <w:t>, вага 3800 к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ередати на баланс КП «Бучасервіс» Бучанської міської ради транспортні засоб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фронтальний навантажувач в комплекті з ковшем  «КІМА» К 1600, серійний номер 2308008, двигун DEF20CDF4, вага 3800 к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ля проведення приймання передачі майна, вказаного в п.1 цього рішення створити комісію відповідно до додатку 1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left="4962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даток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</w:t>
      </w:r>
      <w:r>
        <w:rPr>
          <w:bCs/>
          <w:sz w:val="27"/>
          <w:szCs w:val="27"/>
        </w:rPr>
        <w:t xml:space="preserve">04.06.2024  № </w:t>
      </w:r>
      <w:r>
        <w:rPr>
          <w:bCs/>
          <w:sz w:val="27"/>
          <w:szCs w:val="27"/>
          <w:lang w:val="en-US"/>
        </w:rPr>
        <w:t>4451</w:t>
      </w:r>
      <w:r>
        <w:rPr>
          <w:bCs/>
          <w:sz w:val="27"/>
          <w:szCs w:val="27"/>
        </w:rPr>
        <w:t>-59-</w:t>
      </w:r>
      <w:r>
        <w:rPr>
          <w:bCs/>
          <w:sz w:val="27"/>
          <w:szCs w:val="27"/>
          <w:lang w:val="en-US"/>
        </w:rPr>
        <w:t>VIII</w:t>
      </w:r>
      <w:r>
        <w:rPr>
          <w:bCs/>
          <w:sz w:val="27"/>
          <w:szCs w:val="27"/>
        </w:rPr>
        <w:t xml:space="preserve">                                                                                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риймання передачі транспортного засобу КП «Бучасервіс»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учанської міської ради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402580" cy="3680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2580" cy="3680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3855"/>
                              <w:gridCol w:w="239"/>
                              <w:gridCol w:w="2179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Голова комісії</w:t>
                                  </w: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Заступник міського голов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>Чейчук Д.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Члени комісії</w:t>
                                  </w: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>Начальник відділу бухгалтерського обліку та фінансового забезпечення – головний бухгалтер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>Якубенко С.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Начальник управління юридично-кадрової роботи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>Риженко Л.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>Начальни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 xml:space="preserve">КП «Бучасервіс»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                        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 xml:space="preserve">Мостіпака С.В.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>Головний бухгалтер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23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 xml:space="preserve">КП «Бучасервіс»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>Єренкова А.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4pt;height:289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3855"/>
                        <w:gridCol w:w="239"/>
                        <w:gridCol w:w="2179"/>
                      </w:tblGrid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val="uk-UA"/>
                              </w:rPr>
                              <w:t>Голова комісії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 xml:space="preserve">Заступник міського голов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>Чейчук Д.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val="uk-UA"/>
                              </w:rPr>
                              <w:t>Члени комісії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>Начальник відділу бухгалтерського обліку та фінансового забезпечення – головний бухгалтер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>Якубенко С.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 xml:space="preserve">Начальник управління юридично-кадрової роботи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>Риженко Л.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>Начальни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 xml:space="preserve">КП «Бучасервіс»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                      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 xml:space="preserve">Мостіпака С.В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>Головний бухгалте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23" w:leader="none"/>
                              </w:tabs>
                              <w:rPr/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 xml:space="preserve">КП «Бучасервіс»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>Єренкова А.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9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6-25T13:44:00Z</cp:lastPrinted>
  <dcterms:modified xsi:type="dcterms:W3CDTF">2024-06-25T10:46:00Z</dcterms:modified>
  <cp:revision>65</cp:revision>
  <dc:subject/>
  <dc:title/>
</cp:coreProperties>
</file>